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RMULÁŘ PRO UVEDENÍ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color w:val="548DD4"/>
          <w:sz w:val="28"/>
          <w:szCs w:val="28"/>
        </w:rPr>
      </w:pPr>
      <w:r>
        <w:rPr>
          <w:rFonts w:cs="Arial Black" w:ascii="Arial Black" w:hAnsi="Arial Black"/>
          <w:color w:val="548DD4"/>
          <w:sz w:val="28"/>
          <w:szCs w:val="28"/>
        </w:rPr>
        <w:t>Dodávky materiálů pro provoz laboratoře a provádění biochemických a imunochemických testů, krevního obrazu a chemického vyšetřen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548DD4"/>
          <w:sz w:val="28"/>
          <w:szCs w:val="18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 na průběžné dodávky </w:t>
      </w:r>
      <w:r>
        <w:rPr>
          <w:rFonts w:cs="Arial" w:ascii="Arial" w:hAnsi="Arial"/>
          <w:b/>
          <w:bCs/>
          <w:sz w:val="22"/>
          <w:szCs w:val="22"/>
        </w:rPr>
        <w:t>reagencií</w:t>
      </w:r>
      <w:r>
        <w:rPr>
          <w:rFonts w:cs="Arial" w:ascii="Arial" w:hAnsi="Arial"/>
          <w:sz w:val="22"/>
          <w:szCs w:val="22"/>
        </w:rPr>
        <w:t xml:space="preserve"> (diagnostik k provedení biochemických testů, imunochemických testů, pro stanovení krevních obrazů nebo pro chemické vyšetření moči apod.) o minimálním finančním objemu </w:t>
      </w:r>
      <w:r>
        <w:rPr>
          <w:rFonts w:cs="Arial" w:ascii="Arial" w:hAnsi="Arial"/>
          <w:b/>
          <w:bCs/>
          <w:sz w:val="22"/>
          <w:szCs w:val="22"/>
        </w:rPr>
        <w:t>1 500 000 Kč bez DPH / rok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či místa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y či jsou průběžné dodávky reagencií (diagnostik k provedení biochemických testů, imunochemických testů, pro stanovení krevních obrazů nebo pro chemické vyšetření moči apod.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ano/ne + při ano specifikujte reagenc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odavatel prováděl tyto dodávky reagencií soustavně minimálně po dobu jednoho rok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ANO/NE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uveďte datum zahájení a ukončení těchto dodávek reagenci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um zahájení a ukončení; pokud stále trvají, uveďte místo data ukončení slovo „dodnes“ či obdob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DD/MM/YYYY</w:t>
            </w:r>
            <w:r>
              <w:rPr>
                <w:szCs w:val="18"/>
              </w:rPr>
              <w:t xml:space="preserve"> – </w:t>
            </w:r>
            <w:r>
              <w:rPr>
                <w:szCs w:val="18"/>
                <w:highlight w:val="yellow"/>
              </w:rPr>
              <w:t>DD/MM/YYYY či „dodnes“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ůběžné dodávky reagencií za rok </w:t>
            </w:r>
            <w:r>
              <w:rPr>
                <w:i/>
                <w:sz w:val="22"/>
                <w:szCs w:val="22"/>
              </w:rPr>
              <w:t>(litry + vymezit sledované období)</w:t>
            </w:r>
            <w:r>
              <w:rPr/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  <w:r>
              <w:rPr>
                <w:szCs w:val="18"/>
              </w:rPr>
              <w:t xml:space="preserve"> Kč bez DPH;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DD/MM/YYYY</w:t>
            </w:r>
            <w:r>
              <w:rPr>
                <w:szCs w:val="18"/>
              </w:rPr>
              <w:t xml:space="preserve"> – </w:t>
            </w:r>
            <w:r>
              <w:rPr>
                <w:szCs w:val="18"/>
                <w:highlight w:val="yellow"/>
              </w:rPr>
              <w:t>DD/MM/YYYY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či místa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y či jsou průběžné dodávky reagencií (diagnostik k provedení biochemických testů, imunochemických testů, pro stanovení krevních obrazů nebo pro chemické vyšetření moči apod.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ano/ne + při ano specifikujte reagenc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odavatel prováděl tyto dodávky reagencií soustavně minimálně po dobu jednoho rok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ANO/NE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uveďte datum zahájení a ukončení těchto dodávek reagenci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um zahájení a ukončení; pokud stále trvají, uveďte místo data ukončení slovo „dodnes“ či obdob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DD/MM/YYYY</w:t>
            </w:r>
            <w:r>
              <w:rPr>
                <w:szCs w:val="18"/>
              </w:rPr>
              <w:t xml:space="preserve"> – </w:t>
            </w:r>
            <w:r>
              <w:rPr>
                <w:szCs w:val="18"/>
                <w:highlight w:val="yellow"/>
              </w:rPr>
              <w:t>DD/MM/YYYY či „dodnes“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ůběžné dodávky reagencií za rok </w:t>
            </w:r>
            <w:r>
              <w:rPr>
                <w:i/>
                <w:sz w:val="22"/>
                <w:szCs w:val="22"/>
              </w:rPr>
              <w:t>(litry + vymezit sledované období)</w:t>
            </w:r>
            <w:r>
              <w:rPr/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  <w:r>
              <w:rPr>
                <w:szCs w:val="18"/>
              </w:rPr>
              <w:t xml:space="preserve"> Kč bez DPH;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DD/MM/YYYY</w:t>
            </w:r>
            <w:r>
              <w:rPr>
                <w:szCs w:val="18"/>
              </w:rPr>
              <w:t xml:space="preserve"> – </w:t>
            </w:r>
            <w:r>
              <w:rPr>
                <w:szCs w:val="18"/>
                <w:highlight w:val="yellow"/>
              </w:rPr>
              <w:t>DD/MM/YYYY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či místa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y či jsou průběžné dodávky reagencií (diagnostik k provedení biochemických testů, imunochemických testů, pro stanovení krevních obrazů nebo pro chemické vyšetření moči apod.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ano/ne + při ano specifikujte reagenc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odavatel prováděl tyto dodávky reagencií soustavně minimálně po dobu jednoho rok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ANO/NE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uveďte datum zahájení a ukončení těchto dodávek reagenci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um zahájení a ukončení; pokud stále trvají, uveďte místo data ukončení slovo „dodnes“ či obdob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DD/MM/YYYY</w:t>
            </w:r>
            <w:r>
              <w:rPr>
                <w:szCs w:val="18"/>
              </w:rPr>
              <w:t xml:space="preserve"> – </w:t>
            </w:r>
            <w:r>
              <w:rPr>
                <w:szCs w:val="18"/>
                <w:highlight w:val="yellow"/>
              </w:rPr>
              <w:t>DD/MM/YYYY či „dodnes“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ůběžné dodávky reagencií za rok </w:t>
            </w:r>
            <w:r>
              <w:rPr>
                <w:i/>
                <w:sz w:val="22"/>
                <w:szCs w:val="22"/>
              </w:rPr>
              <w:t>(litry + vymezit sledované období)</w:t>
            </w:r>
            <w:r>
              <w:rPr/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  <w:r>
              <w:rPr>
                <w:szCs w:val="18"/>
              </w:rPr>
              <w:t xml:space="preserve"> Kč bez DPH;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DD/MM/YYYY</w:t>
            </w:r>
            <w:r>
              <w:rPr>
                <w:szCs w:val="18"/>
              </w:rPr>
              <w:t xml:space="preserve"> – </w:t>
            </w:r>
            <w:r>
              <w:rPr>
                <w:szCs w:val="18"/>
                <w:highlight w:val="yellow"/>
              </w:rPr>
              <w:t>DD/MM/YYYY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XXXX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2-09-05T09:0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a64c6f5a-ac3f-4240-9f36-82a4e7834518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2-03-31T06:46:44.9300222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